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53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593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320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558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89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03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06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613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309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607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59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596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17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73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609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97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602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