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07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028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16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037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0430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0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9712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354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562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066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6125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90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8034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5005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6760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