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209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0899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4857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5842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450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736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3260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9499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0337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713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042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03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005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