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28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063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571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257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350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372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277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635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843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114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97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07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28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51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14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929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506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