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74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614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06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8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441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100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77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271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223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743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130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97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502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599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