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995713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109536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