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876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49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809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1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6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7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85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35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6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73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3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90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