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783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056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679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767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5903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540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036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800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715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41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45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748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685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289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642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455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782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