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017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654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503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710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907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902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0689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155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6110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95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327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382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4002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516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24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