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155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637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808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344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2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616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516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608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841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29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8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811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272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