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6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008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6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76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76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80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44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92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850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46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41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4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23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05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03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1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