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943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308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037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170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47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256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456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252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466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596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069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726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278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208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967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