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106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092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207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686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408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530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159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792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574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778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952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192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203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