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694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026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053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8116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51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893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19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318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726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7098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093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86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974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848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308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906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168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