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450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7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909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488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564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159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691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273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762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200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021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51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492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06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565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