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25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95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08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72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872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43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064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64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33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16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1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20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