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0310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21704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88257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93583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00088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84507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95746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88293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74684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09194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5334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86744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44179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90222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75663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34036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09046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