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13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06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05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15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670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91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48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688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222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094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83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48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537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28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017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