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53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876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312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530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481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248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012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201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231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050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299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763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561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