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522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87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801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531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002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404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046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022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278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790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802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536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707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342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092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650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785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