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3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58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39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91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3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2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1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54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22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24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31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39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886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445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72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