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043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2184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6825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1083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5087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598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4994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0701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4823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6786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530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599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0855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