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60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94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98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3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38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26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46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32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21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32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8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3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03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00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216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885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8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