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712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282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225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500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755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088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260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778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614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834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45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616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498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438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904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