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759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064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014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629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981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952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206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844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239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073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391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260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633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