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044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426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422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73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786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719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3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314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774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913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722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132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384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921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184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389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604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