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59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067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697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673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527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9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727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12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778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754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403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41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16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281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06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