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502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843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94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117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190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527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390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144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866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563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052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145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219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