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7584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142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956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790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6180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6568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0082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8332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5014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7547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630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784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9127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2978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847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0085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1106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