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8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341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00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513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51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504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15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23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10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004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43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45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562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587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580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