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661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127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18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16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30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46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214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38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196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636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06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92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76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