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59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6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90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2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22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59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7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15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5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53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2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02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86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51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12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336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