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45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88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61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38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10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567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66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2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99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00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9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7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81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124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4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