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322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322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338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77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621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819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868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9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977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3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6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40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