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99683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00977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50764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23188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21491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31807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27857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75743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6791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14180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20448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31097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37903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98121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98051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41706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53349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