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723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045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683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146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353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083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99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032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46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288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705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774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39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423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