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2564042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6596857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1899773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