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26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454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791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352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656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79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310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343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632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383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11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846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776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