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642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545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672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742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451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027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917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484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554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056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708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673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611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28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63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885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931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