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6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49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249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347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315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313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145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271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089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020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440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773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526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718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931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