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866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963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587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193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67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220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10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638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460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937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369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16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617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