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19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756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36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10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98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812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626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382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115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965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025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410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976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773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506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625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631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