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465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7264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4915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3909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2517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7717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0560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3573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5425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4904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8823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457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5298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809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2319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