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336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819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269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18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234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574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648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293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264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428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913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095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60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