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88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362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44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5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46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8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004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54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0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7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72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6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9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71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461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39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2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