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9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014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66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7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071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40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60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48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818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8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91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491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18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123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67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