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95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84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58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682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74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20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1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131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729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95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30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242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33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