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432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11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655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83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04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732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98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97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078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94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49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39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64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310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945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883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620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