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124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414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157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734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581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726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550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771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30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811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29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151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587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590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381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