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53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61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15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42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605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10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82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47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41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517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97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54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20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